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 عبد الله بن أبي قتادة عن أبيه 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الرؤيا الصالحة من الله والحلم من الشيطان فإذا حلم أحدكم حلما يخافه فليبصق عن يساره وليتعوذ بالله من شرها فإنها لا تضره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البخار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ول وزير للمعارف هو الملك فهد بن عبد العزيز حفظه الله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كبر بحر هو ببحر الصين الجنوبي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صلاة في المسجد الأقصى تعدل </w:t>
      </w:r>
      <w:r>
        <w:rPr>
          <w:rFonts w:cs="Tahoma" w:ascii="Tahoma" w:hAnsi="Tahoma"/>
          <w:sz w:val="28"/>
          <w:szCs w:val="28"/>
        </w:rPr>
        <w:t>50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صلاة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أول طبيب في التاريخ هو الطبيب أمحوثب أحد الفراعنة القدماء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ول من دخل سفينة نوح من الطيور ، طائر يقال له الدره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قال الشاعر إقبال رحمه الله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rtl w:val="true"/>
        </w:rPr>
        <w:t xml:space="preserve">تــــوحـيـد الله لـنــا نــور       أعـددنـا الـروح لـه سـكـنـا </w:t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rtl w:val="true"/>
        </w:rPr>
        <w:t xml:space="preserve">الـكـون يـزول ولا تمحى        في الدهر صحائف سؤددنا </w:t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rtl w:val="true"/>
        </w:rPr>
        <w:t xml:space="preserve">بنيت في الأرض معابدنا        والـبـيـت الأول كـعـبـتـنــــا </w:t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rtl w:val="true"/>
        </w:rPr>
        <w:t xml:space="preserve">هـو أول بـيـت نـحـفـظـه        بـحـيـاة الـروح ويـحـفـظـنا </w:t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rtl w:val="true"/>
        </w:rPr>
        <w:t xml:space="preserve">وأذان الـمـسـلم كـان لـه        في الغرب صدى من همتنا </w:t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rtl w:val="true"/>
        </w:rPr>
        <w:t xml:space="preserve">قـولـوا لمـاء الـكون لقد        طـــاولــنــا الـنـجم بـرفعتنا </w:t>
      </w:r>
    </w:p>
    <w:p>
      <w:pPr>
        <w:pStyle w:val="Normal"/>
        <w:jc w:val="left"/>
        <w:rPr/>
      </w:pPr>
      <w:r>
        <w:rPr>
          <w:b/>
          <w:b/>
          <w:bCs/>
          <w:sz w:val="48"/>
          <w:sz w:val="48"/>
          <w:szCs w:val="48"/>
          <w:rtl w:val="true"/>
        </w:rPr>
        <w:t xml:space="preserve">يـادهر أمـا جـربت على        نـيـران الـشـدة عـزمـتـنــــا 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طـوفان الباطل لم يغرق        في الخوف سـفـيـنـة قوتـنا 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38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7:00Z</dcterms:created>
  <dc:creator>TOSHIBA</dc:creator>
  <dc:description/>
  <dc:language>en-US</dc:language>
  <cp:lastModifiedBy>TOSHIBA</cp:lastModifiedBy>
  <dcterms:modified xsi:type="dcterms:W3CDTF">2003-08-03T23:37:00Z</dcterms:modified>
  <cp:revision>2</cp:revision>
  <dc:subject/>
  <dc:title/>
</cp:coreProperties>
</file>